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hanging="0"/>
        <w:jc w:val="center"/>
        <w:rPr>
          <w:rFonts w:ascii="Times New Roman" w:hAnsi="Times New Roman" w:cs="Times New Roman"/>
          <w:b/>
          <w:b/>
          <w:sz w:val="40"/>
          <w:szCs w:val="40"/>
        </w:rPr>
      </w:pPr>
      <w:r>
        <w:rPr>
          <w:rFonts w:cs="Times New Roman" w:ascii="Times New Roman" w:hAnsi="Times New Roman"/>
          <w:b/>
          <w:sz w:val="40"/>
          <w:szCs w:val="40"/>
        </w:rPr>
        <w:t>Agreement to Participate in an Exercise Program</w:t>
      </w:r>
    </w:p>
    <w:p>
      <w:pPr>
        <w:pStyle w:val="Normal"/>
        <w:spacing w:lineRule="auto" w:line="240" w:before="0" w:after="0"/>
        <w:ind w:left="36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Participation in all sports and physical activities involves certain inherent risks and regardless of the care taken, it is impossible to ensure the safety of the participant.  The participation in an exercise program includes, but is not limited to, a fitness assessment, aerobic exercise, resistance training, stretching, and the use of various fitness equipment and techniques.  An exercise program will require coordination, muscular strength and endurance, flexibility, a certain level of aerobic fitness predetermined by the Health History Questionnaire.  While it is a reasonably safe activity as long as safety guidelines are followed, some elements of risk cannot be eliminated from the activity.</w:t>
      </w:r>
    </w:p>
    <w:p>
      <w:pPr>
        <w:pStyle w:val="Normal"/>
        <w:spacing w:lineRule="auto" w:line="240" w:before="0" w:after="0"/>
        <w:ind w:left="36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variety of injuries may occur to an exercise program participant.  Some examples of those injuries are:</w:t>
      </w:r>
    </w:p>
    <w:p>
      <w:pPr>
        <w:pStyle w:val="Normal"/>
        <w:numPr>
          <w:ilvl w:val="0"/>
          <w:numId w:val="1"/>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or injuries such as scrapes, bruises, strains, and sprain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More serious injuries such as broken bones, cuts, back injuries, fainting and concussion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Catastrophic injuries such as heart attacks, strokes, paralysis, and dea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These, and other injuries, sometimes occur during an exercise program as a result of hazards or accidents such as slips, dropping a weight, improper lifting techniques, colliding with equipment, falling off equipment or excessive stress placed on the cardiorespiratory system.</w:t>
      </w:r>
    </w:p>
    <w:p>
      <w:pPr>
        <w:pStyle w:val="Normal"/>
        <w:spacing w:lineRule="auto" w:line="240" w:before="0" w:after="0"/>
        <w:ind w:firstLine="36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To help reduce the likelihood of injury to yourself and to the other participants, participants are expected to follow the following rule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All participants are expected to wear proper clothing and footwear.</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All participants are to adhere to the safety instructions given by the fitness personal trainer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All participants are to ask for instruction for any exercise they have never done before.</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All participants are expected to follow all posted safety rule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All participants are expected to use a spotter for any heavy or maximal lifts.</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 agree to follow the preceding safety rules, all posted safety rules, and all rules common to the exercise progra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I certify that 1) I possess a sufficient degree of physical fitness to safely participate in an exercise program, 2) I understand that I am to discontinue activity anytime I feel undue discomfort or stress, and 3) I have indicated any health-related conditions that might affect my ability to participate in an exercise program on the Health History Questionnaire and I will immediately inform the fitness staff of any chang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I have read the preceding information and it has been explained to me.  I know, understand, and appreciate the risks associated with participation in an exercise program and I am voluntarily participating in the activity.  In doing so, I am assuming all of the inherent risks of the activity.  I further understand that in the event of a medical emergency, management will call EMS to render assistance and that I will be financially responsible for any expenses involv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bookmarkStart w:id="0" w:name="OLE_LINK2"/>
      <w:bookmarkStart w:id="1" w:name="OLE_LINK1"/>
      <w:bookmarkEnd w:id="0"/>
      <w:bookmarkEnd w:id="1"/>
      <w:r>
        <w:rPr>
          <w:rFonts w:cs="Times New Roman" w:ascii="Times New Roman" w:hAnsi="Times New Roman"/>
          <w:sz w:val="24"/>
          <w:szCs w:val="24"/>
        </w:rPr>
        <w:t>________________________________________          _______________________________ 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int Name</w:t>
        <w:tab/>
        <w:tab/>
        <w:tab/>
        <w:tab/>
        <w:tab/>
        <w:tab/>
        <w:tab/>
        <w:t>Signature of Participant</w:t>
        <w:tab/>
        <w:tab/>
        <w:t xml:space="preserve">    D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 w:name="OLE_LINK2"/>
      <w:bookmarkStart w:id="3" w:name="OLE_LINK1"/>
      <w:bookmarkStart w:id="4" w:name="OLE_LINK2"/>
      <w:bookmarkStart w:id="5" w:name="OLE_LINK1"/>
      <w:bookmarkEnd w:id="4"/>
      <w:bookmarkEnd w:id="5"/>
    </w:p>
    <w:p>
      <w:pPr>
        <w:pStyle w:val="Normal"/>
        <w:spacing w:lineRule="auto" w:line="240" w:before="0" w:after="0"/>
        <w:jc w:val="both"/>
        <w:rPr/>
      </w:pPr>
      <w:r>
        <w:rPr>
          <w:rFonts w:cs="Times New Roman" w:ascii="Times New Roman" w:hAnsi="Times New Roman"/>
          <w:b/>
          <w:sz w:val="28"/>
          <w:szCs w:val="28"/>
        </w:rPr>
        <w:t>Waiver of Liability</w:t>
      </w:r>
      <w:r>
        <w:rPr>
          <w:rFonts w:cs="Times New Roman" w:ascii="Times New Roman" w:hAnsi="Times New Roman"/>
          <w:sz w:val="24"/>
          <w:szCs w:val="24"/>
        </w:rPr>
        <w:t>:  In consideration of being permitted to participate in an exercise program, on behalf of myself, my family, my heirs, and my assigns, I hereby release the City of New Smyrna Beach, Arete Fitness and its associates from liability for injury, loss, or death to myself, while using the facility or in any way associated with participating in an exercise program now or in the future, resulting from ordinary negligence of Arete Fitness, the City of New Smyrna Beach and their agents, or employ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__ 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gnature of Participant</w:t>
        <w:tab/>
        <w:tab/>
        <w:tab/>
        <w:t>Date</w:t>
        <w:tab/>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4d"/>
    <w:family w:val="modern"/>
    <w:pitch w:val="default"/>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4:13:00Z</dcterms:created>
  <dc:creator>bus_3839e</dc:creator>
  <dc:description/>
  <cp:keywords/>
  <dc:language>en-US</dc:language>
  <cp:lastModifiedBy>Coach</cp:lastModifiedBy>
  <dcterms:modified xsi:type="dcterms:W3CDTF">2011-01-14T04:17:00Z</dcterms:modified>
  <cp:revision>3</cp:revision>
  <dc:subject/>
  <dc:title/>
</cp:coreProperties>
</file>